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Приложение № 5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>от"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lang w:val="en-US" w:eastAsia="en-US"/>
        </w:rPr>
        <w:t xml:space="preserve"> 201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А  К  Т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следования объектов </w:t>
      </w:r>
    </w:p>
    <w:p>
      <w:pPr>
        <w:pStyle w:val="Normal"/>
        <w:spacing w:lineRule="auto" w:line="23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Лот № 1,2,3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ind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>г._________________</w:t>
        <w:tab/>
        <w:tab/>
        <w:tab/>
        <w:tab/>
        <w:tab/>
        <w:t>"____"__________201__г.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представители Управляющей организации                  ________________________________________________________________________________________________________________________________________________________,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.И.О.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«Собственник» - _________________________________________________________________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(Ф.И.О. собственника или Ф.И.О. представителя собственника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доверенности (№ и дата доверенности))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или факт произошедшего _____________________________________________ на срок ______ часов в результате  ______________________________________________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ричина перебоя)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другие нарушения по конкретным объектам и перечень повреждения имущества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3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801"/>
        <w:gridCol w:w="5071"/>
      </w:tblGrid>
      <w:tr>
        <w:trPr/>
        <w:tc>
          <w:tcPr>
            <w:tcW w:w="4801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Управляющей организации: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:</w:t>
            </w:r>
          </w:p>
          <w:p>
            <w:pPr>
              <w:pStyle w:val="Normal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  (Ф.И.О.)</w:t>
            </w:r>
          </w:p>
        </w:tc>
        <w:tc>
          <w:tcPr>
            <w:tcW w:w="5071" w:type="dxa"/>
            <w:tcBorders/>
          </w:tcPr>
          <w:p>
            <w:pPr>
              <w:pStyle w:val="Normal"/>
              <w:spacing w:before="3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(Ф.И.О.)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Normal"/>
              <w:snapToGrid w:val="false"/>
              <w:spacing w:before="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588" w:right="680" w:gutter="0" w:header="720" w:top="1134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222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6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29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7:30:00Z</dcterms:modified>
  <cp:revision>1</cp:revision>
  <dc:subject/>
  <dc:title/>
</cp:coreProperties>
</file>